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A3+vRMpNfobBB1tmTNGABALQuzP8Q9+3DY33aMnlefRhdxbkIxLZoBXSQl+XITfXXBxhaD
6fCwVK8fsxTp6I/7JIRV9aMyHMUi77AThTF7kgJNVikaAOEFIUv9aZ7RVMhrMlX5W1igmIbR
udQFJ9Mk/apxbokeoCqTEYJnQK+8kTf29yebT5wBjwTTF/bCr59EECmupCW06akJtueaLFSS
Zb2k22xkWP5DHUmUMw</vt:lpwstr>
  </property>
  <property fmtid="{D5CDD505-2E9C-101B-9397-08002B2CF9AE}" pid="3" name="_2015_ms_pID_7253431">
    <vt:lpwstr>mT1rdn37JBJNiOVei9/2wd5ExNrJ+uvunVBocIaRN8MlAVAdqfgCyw
Ez7ALWakI4sUo1JsylPFvUOhMixfpYOILrqlQ0lRxFnzvHLLZI2rpkNL/t9an7K+vLW+btwt
RmLsOknZbJkc/R3ceIsZAXEZlbCxMJXJfDMR1j2HnrVOl4ONXiKkpTENHFjCS52XWl5G3bC1
F5Pdd7Gag+OYLscsAt2LFbH3mWkqC9y2yGMZ</vt:lpwstr>
  </property>
  <property fmtid="{D5CDD505-2E9C-101B-9397-08002B2CF9AE}" pid="4" name="_2015_ms_pID_7253431_00">
    <vt:lpwstr>_2015_ms_pID_7253431</vt:lpwstr>
  </property>
  <property fmtid="{D5CDD505-2E9C-101B-9397-08002B2CF9AE}" pid="5" name="_2015_ms_pID_7253432">
    <vt:lpwstr>6tBJCNQvRaeiv3QNIQaUsKDuwXBC/o4QKz1C
AR/vSMrFEq3GksoDf4rMIOdXEWWEIlheVKv3aRfVluRjOLhuS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